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xxxxx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（单位名称全称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同意推荐本单位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同志申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eastAsia="zh-CN"/>
        </w:rPr>
        <w:t>级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val="en-US" w:eastAsia="zh-CN"/>
        </w:rPr>
        <w:t>中等职业教育“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双师型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教师认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申报的材料已经本单位审查，并按有关规定在本单位公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申报材料经公示后无异议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或其他，据实填写公示情况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本公示证明一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52:00Z</dcterms:created>
  <dc:creator>秦妍</dc:creator>
  <dc:description/>
  <dc:language>en-US</dc:language>
  <cp:lastModifiedBy>草莓妈</cp:lastModifiedBy>
  <cp:lastPrinted>2019-12-13T17:06:00Z</cp:lastPrinted>
  <dcterms:modified xsi:type="dcterms:W3CDTF">2023-10-08T11:21:41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837249F9DDD7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